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P ENGLISH</w:t>
        <w:tab/>
        <w:t>Miller's The Crucible</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Mr. Averill</w:t>
        <w:tab/>
        <w:t>Concluding Examination</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ab/>
        <w:t xml:space="preserve">Name </w:t>
      </w:r>
      <w:r>
        <w:rPr>
          <w:rFonts w:cs="Book Antiqua" w:ascii="Book Antiqua" w:hAnsi="Book Antiqua"/>
          <w:u w:val="single"/>
        </w:rPr>
        <w:t>______________________</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Part one: Write a cohesive paragraph in response to five (5) of the following short questions. (50 points  total= 10 each)</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pPr>
      <w:r>
        <w:rPr>
          <w:rFonts w:cs="Book Antiqua" w:ascii="Book Antiqua" w:hAnsi="Book Antiqua"/>
        </w:rPr>
        <w:t xml:space="preserve">1) In Judith Cerjak’s article, “Beware the Loss of Conscience: </w:t>
      </w:r>
      <w:r>
        <w:rPr>
          <w:rFonts w:cs="Book Antiqua" w:ascii="Book Antiqua" w:hAnsi="Book Antiqua"/>
          <w:u w:val="single"/>
        </w:rPr>
        <w:t xml:space="preserve">The Crucible </w:t>
      </w:r>
      <w:r>
        <w:rPr>
          <w:rFonts w:cs="Book Antiqua" w:ascii="Book Antiqua" w:hAnsi="Book Antiqua"/>
        </w:rPr>
        <w:t>as Warning for Today,” what does she mean by loss of conscience?</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 xml:space="preserve">The individual yielding personal responsibilities for actions to the </w:t>
        <w:tab/>
        <w:t>state on society, thus not needing accountability for actions.</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2) Discuss the feelings of John and Elizabeth Proctor as we meet them at the beginning of Act two, while they are still alone.</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OK  Mistrust a reason.</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pPr>
      <w:r>
        <w:rPr>
          <w:rFonts w:cs="Book Antiqua" w:ascii="Book Antiqua" w:hAnsi="Book Antiqua"/>
        </w:rPr>
        <w:t xml:space="preserve">3) If you were directing </w:t>
      </w:r>
      <w:r>
        <w:rPr>
          <w:rFonts w:cs="Book Antiqua" w:ascii="Book Antiqua" w:hAnsi="Book Antiqua"/>
          <w:u w:val="single"/>
        </w:rPr>
        <w:t>The Crucible</w:t>
      </w:r>
      <w:r>
        <w:rPr>
          <w:rFonts w:cs="Book Antiqua" w:ascii="Book Antiqua" w:hAnsi="Book Antiqua"/>
        </w:rPr>
        <w:t>, would you include or delete the Appendix? Specifically, why?</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Must give reasons and show awareness of the content.</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4) State the Ten Commandments.</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1) Steal</w:t>
        <w:tab/>
        <w:t>6) Honor mom and dad</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2) Lie (been  false witness)</w:t>
        <w:tab/>
        <w:t>7) No adultery</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3) Other Gods</w:t>
        <w:tab/>
        <w:t>8) No Lord name  in vain</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4) Graven images</w:t>
        <w:tab/>
        <w:t>9) Remember the Sabbath</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5) Covet neighbors</w:t>
        <w:tab/>
        <w:t>10) Kill</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5) Analyze the character of the Rev. Mr Parris.</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Bigotted self-righteous paranoid</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6) Agree or disagree with David Johnson that “Abigail Williams is the most wicked of them all.”</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May vary - but she is evil, all right.</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7) Agree or disagree with Kendra Hellen's belief that “The witch trials are over; yet the evils they displayed can be found in the recent attacks focussed on various political officials.”</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May vary, but should trace specific parallels.</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Part Two: Write a “traditional five-paragraph essay” in response to one (1) of the questions below. (50 points total).</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pPr>
      <w:r>
        <w:rPr>
          <w:rFonts w:cs="Book Antiqua" w:ascii="Book Antiqua" w:hAnsi="Book Antiqua"/>
        </w:rPr>
        <w:t xml:space="preserve">1) Discuss the relevance of the following comment by David Brion Davis to Miller’s </w:t>
      </w:r>
      <w:r>
        <w:rPr>
          <w:rFonts w:cs="Book Antiqua" w:ascii="Book Antiqua" w:hAnsi="Book Antiqua"/>
          <w:u w:val="single"/>
        </w:rPr>
        <w:t>The Crucible</w:t>
      </w:r>
      <w:r>
        <w:rPr>
          <w:rFonts w:cs="Book Antiqua" w:ascii="Book Antiqua" w:hAnsi="Book Antiqua"/>
        </w:rPr>
        <w:t>: “Perhaps because American identity has usually been defined as a state of mind rather than as a familial heritage, Americans have been susceptible to the fear that their neighbors’ minds were being infiltrated by enemies in disguise, and that a hidden society, opposed to every principle of democracy and Christianity, was growing within the very tissue of the existing social order.</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2) Analyze the validity of Rev, John  Hale’s (later) analysis of the witchcraft hysteria, in which he stated, “In matters of malice, the devil suits his actions to man’s beliefs about them.”</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pPr>
      <w:r>
        <w:rPr>
          <w:rFonts w:cs="Book Antiqua" w:ascii="Book Antiqua" w:hAnsi="Book Antiqua"/>
        </w:rPr>
        <w:t xml:space="preserve">3) Discuss the relationship between private sin and public sin as illustrated in </w:t>
      </w:r>
      <w:r>
        <w:rPr>
          <w:rFonts w:cs="Book Antiqua" w:ascii="Book Antiqua" w:hAnsi="Book Antiqua"/>
          <w:u w:val="single"/>
        </w:rPr>
        <w:t>The Crucible</w:t>
      </w:r>
      <w:r>
        <w:rPr>
          <w:rFonts w:cs="Book Antiqua" w:ascii="Book Antiqua" w:hAnsi="Book Antiqua"/>
        </w:rPr>
        <w:t xml:space="preserve"> and in doing so analyze Miller’s thematic statement about the achievement of moral hones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